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52830257"/>
      <w:bookmarkEnd w:id="0"/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 Э.А.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 xml:space="preserve">от «28» августа 2025 г. № 1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«28»августа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«Окружающий социальный мир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ля 1 «Ж» (дополнительного второго) класса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Андреева Вера Юрь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4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Окружающий социальный мир» для 1 класса разработана на основании нормативных документов: </w:t>
      </w:r>
    </w:p>
    <w:p>
      <w:pPr>
        <w:pStyle w:val="Style40"/>
        <w:numPr>
          <w:ilvl w:val="0"/>
          <w:numId w:val="23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40"/>
        <w:numPr>
          <w:ilvl w:val="0"/>
          <w:numId w:val="23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1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40"/>
        <w:numPr>
          <w:ilvl w:val="0"/>
          <w:numId w:val="23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0"/>
        <w:numPr>
          <w:ilvl w:val="0"/>
          <w:numId w:val="23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0"/>
        <w:numPr>
          <w:ilvl w:val="0"/>
          <w:numId w:val="23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0"/>
        <w:numPr>
          <w:ilvl w:val="0"/>
          <w:numId w:val="23"/>
        </w:numPr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40"/>
        <w:numPr>
          <w:ilvl w:val="0"/>
          <w:numId w:val="23"/>
        </w:numPr>
        <w:spacing w:lineRule="auto" w:line="240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0"/>
        <w:numPr>
          <w:ilvl w:val="0"/>
          <w:numId w:val="35"/>
        </w:numPr>
        <w:spacing w:lineRule="auto" w:line="240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</w:t>
      </w:r>
    </w:p>
    <w:p>
      <w:pPr>
        <w:pStyle w:val="Normal"/>
        <w:shd w:fill="FFFFFF" w:val="clear"/>
        <w:spacing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2" w:name="_Hlk152830257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Normal"/>
        <w:numPr>
          <w:ilvl w:val="0"/>
          <w:numId w:val="2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. В. Комарова «Устная речь»: учеб. для 1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ида / С. В. Комарова. – 2-е издание. - М: Просвещение, 2013. – 95 с.</w:t>
      </w:r>
    </w:p>
    <w:p>
      <w:pPr>
        <w:pStyle w:val="Normal"/>
        <w:numPr>
          <w:ilvl w:val="0"/>
          <w:numId w:val="2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Кудрина С. В. Окружающий мир: учеб. для 1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ида / С. В. Кудрина. – М: Гуманитар. изд. центр «ВЛАДОС», 2009. – 111 с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 человеке, его социальном окружении, ориентации в социальной среде и общепринятых правилах поведе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ство с явлениями социальной жизни (человек и его деятельность, общепринятые нормы поведения);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</w:t>
        <w:tab/>
        <w:t>представлений о предметном мире, созданном человеком (многообразие, функциональное назначение окружающих предметов, действия с ними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представлений об окружающем социальном мире и умений ориентироваться в нем, включаться в социальные отнош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55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577"/>
        <w:gridCol w:w="2615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м, двор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быта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и материалы, изготовленные человеком 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 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 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 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 33 часа, 1 час в неделю, 33 учебные недели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одержание учебного предмета</w:t>
      </w:r>
    </w:p>
    <w:p>
      <w:pPr>
        <w:pStyle w:val="Normal"/>
        <w:autoSpaceDE w:val="false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кола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помещений школы. Знание профессий людей, работающих в школе. Узнавание участков школьной территории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поведения на территории школы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спорядка школьного дня. Узнавание зон класса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школьных принадлежностей: школьная доска, парта, мел, ранец, учебник, тетрадь, дневник, карандаш, точилка, резинка, фломастер, пенал, ручка, линейка, краски, пластилин, альбом для рисования. Знание назначения школьных принадлежностей. Представление о себе как члене коллектива класса. </w:t>
      </w:r>
    </w:p>
    <w:p>
      <w:pPr>
        <w:pStyle w:val="Normal"/>
        <w:autoSpaceDE w:val="false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вартира, дом, двор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видами жилых помещений, их особенностями (квартира, дом)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помещений квартиры (кухня, ванная комната, туалет, спальня, гостиная). Знание функционального назначения помещений квартиры. Узнавание и различение частей территории двора (детская площадка, зона перед подъездом, проезжая часть). Знание правил безопасности и поведения во дворе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предметов посуды: тарелка, стакан, кружка, ложка, вилка, нож, кастрюля, сковорода, чайник, половник. </w:t>
      </w:r>
    </w:p>
    <w:p>
      <w:pPr>
        <w:pStyle w:val="Normal"/>
        <w:autoSpaceDE w:val="false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ы быта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электробытовых приборов (телевизор, утюг, лампа, электрический чайник). Назначения электроприборов. Техника безопасности при пользовании электробытовым прибором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3" w:name="_Hlk80169228"/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редметов мебели (стол, стул, диван, шкаф, кровать). Назначение предметов мебели. </w:t>
      </w:r>
    </w:p>
    <w:p>
      <w:pPr>
        <w:pStyle w:val="Normal"/>
        <w:autoSpaceDE w:val="false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дукты питания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напитков (вода, чай, сок, лимонад, компот)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 различение молочных продуктов (молоко, йогурт, кефир, масло). Правила хранения молочных продуктов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мясных продуктов: готовых к употреблению (колбаса, ветчина), требующих обработки (мясо, сосиска, сарделька, котлета, фарш). Правила хранения мясных продуктов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рыбных продуктов: готовых к употреблению (крабовые палочки, консервы, рыба (копченая, соленая, вяленая), требующих обработки (филе рыбы, рыбные котлеты). Правила хранения рыбных продуктов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мучных изделий: готовых к употреблению (хлеб, батон, пирожок, булочка, сушки, баранки, сухари), требующих обработки (макаронные изделия). Правила хранения мучных изделий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круп и бобовых: готовых к употреблению (консервированная фасоль, кукуруза, горошек, свежий горох), требующих обработки (рис, гречка, горох). Правил хранения круп и бобовых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 различение кондитерских изделий (торт, конфеты). Правила хранения кондитерских изделий.</w:t>
      </w:r>
    </w:p>
    <w:p>
      <w:pPr>
        <w:pStyle w:val="Normal"/>
        <w:autoSpaceDE w:val="false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ы и материалы, изготовленные человеко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4" w:name="_Hlk82350931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вание предметов, изготовленных из бумаги (салфетка, коробка, книга). Узнавание (различение) инструментов, с помощью которых работают с бумагой (ножницы).  Узнавание предметов, изготовленных из дерева (стол, деревянные игрушки, двери). Узнавание предметов, изготовленных из стекла (стакан, оконное стекл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род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(различение) профессий (врач, продавец, повар). Узнавание (различение) частей территории улицы (проезжая часть, тротуар). Узнавание (различение) технических средств организации дорожного движения (дорожный знак («Пешеходный переход»), разметка («зебра»), светофор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наземного транспорта (рельсовый, безрельсовый). Знание назначение наземного транспорта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воздушного транспорте (самолет, вертолет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водного транспорта (корабль, лодка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общественного транспорта (автобус, троллейбус, трамвай, маршрутное такси). Правила поведения в общественном транспорте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диции, обыча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традиций и атрибутов праздников (Новый Год, 8 марта, 23 февраля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ан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названия государства, в котором мы живем. Узнавание президента РФ (на фото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10125" w:type="dxa"/>
        <w:jc w:val="left"/>
        <w:tblInd w:w="-32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87"/>
        <w:gridCol w:w="4738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уровень</w:t>
            </w:r>
          </w:p>
        </w:tc>
        <w:tc>
          <w:tcPr>
            <w:tcW w:w="4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иметь представления о помещениях школы, о профессиях людей, работающих в шк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меть ориентироваться в помещениях школы с направляющей помощью учителя, воспитателя, помощ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е об основных правилах поведения на территории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е о распорядке учебного дня, о особенностях зон класса (игровая, учеб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е о школьных принадлежностях, уметь находить их в рабочей зоне и пользоваться по назначению с направляющей помощью учителя, воспитателя, помощ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основных видах жилы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дворовой территории, о правилах безопасности и поведения во д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основных предметах посу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етьпредставления о электробытовых прибо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предметах меб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продуктах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иметь представление о предметах, изготовленных из бумаги (салфетка, коробка, кни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 уметь различать инструменты, с помощью которых работают с бумагой (ножницы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 умение узнавать предметы, изготовленные из дерева (стол, двер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мение узнавать предметы, изготовленные из стекла (стакан, оконное стек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умение различать части территории улицы (проезжая часть, тротуар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еть представления о основных видах транспорта, правила поведения в н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традициях и атрибутах праздников (Новый Год, 8 марта, 23 февра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 иметь представление о названии государства. </w:t>
            </w:r>
          </w:p>
        </w:tc>
        <w:tc>
          <w:tcPr>
            <w:tcW w:w="4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иметь представления о помещениях школы, о профессиях людей, работающих в шк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меть ориентироваться в помещениях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е об основных правилах поведения на территории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е о распорядке учебного дня, о особенностях зон класса (игровая, учеб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е о школьных принадлежностях, уметь находить их в рабочей зоне и пользоваться по назна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основных видах жилых помещений, их особенностях, част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дворовой территории, о правилах безопасности и поведения во д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знать основные предметы посу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етьпредставления о электробытовых приборах, их назна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предметах мебели, их назна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продуктах питания, правила их 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меть узнавать предметы, изготовленные из бумаги (салфетка, коробка, кни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умение различать инструменты, с помощью которых работают с бумагой (ножницы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мение узнавать предметы, изготовленные из дерева (стол, деревянные игрушки, двери). - узнавать предметы, изготовленные из стекла (стакан, оконное стек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я о профессии врача, продавца, пова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уметь различать части территории улицы (проезжая часть, тротуар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умение различать технические средства организации дорожного движения (дорожный знак («Пешеходный переход»), разметка («зебра»), светофор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еть представления о основных видах транспорта, правила поведения в н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меть представление о традициях и атрибутах праздников (Новый Год, 8 марта, 23 февра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иметь представление о названии государства, в котором мы живем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Средства мониторинга и оценки динамики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    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Текущ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омежут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Средства мониторинга и оценки динамики обучения</w:t>
      </w:r>
    </w:p>
    <w:tbl>
      <w:tblPr>
        <w:tblW w:w="9541" w:type="dxa"/>
        <w:jc w:val="left"/>
        <w:tblInd w:w="-5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927"/>
        <w:gridCol w:w="1614"/>
      </w:tblGrid>
      <w:tr>
        <w:trPr>
          <w:trHeight w:val="396" w:hRule="atLeast"/>
        </w:trPr>
        <w:tc>
          <w:tcPr>
            <w:tcW w:w="9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своения (выполнения) действий/операций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взрослым (ребёнок позволяет что-нибудь сделать с ним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выполняется ребёнк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оследовательной инструкции (изображения или вербально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 наличие представлений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уровне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пользования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42" w:type="dxa"/>
        <w:jc w:val="left"/>
        <w:tblInd w:w="-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187"/>
        <w:gridCol w:w="4355"/>
      </w:tblGrid>
      <w:tr>
        <w:trPr/>
        <w:tc>
          <w:tcPr>
            <w:tcW w:w="5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98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следить за объяснением учител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- поднимать руку при ответ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вставать и выходить из-за пар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умение выполнять инструкции педагог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использование по назначению учебных материа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азбука букв; альбомы с фотографиями каждого ребенка группы, сотрудников, родителей, любимых животных и т. п.; бумага разного формата (А4, A3, А2) и разной плотности, рулоны обоев; детская посуда разной величины (чашка, блюдце, ложка, тарелка, чайник и др.); детские книги, книги-раскраски, книги-сюрпризы с иллюстрациями: сказки, рассказы, стихотворения; декоративные украшения; дорожки с различным покрытием; игрушки для застегивания, коврики и шнуровки; игрушки сборно-разборные; календари настенные; картины из серий «Домашние животные», «Дикие животные»; карточки с пиктограммами; кисти разной ширины и разного диаметра; конструкторы деревянные и пластмассовые; массажные мячи; муляжи овощей и фруктов натурального размера, выполненные из пластмассы; мягкие антропоморфные животные малого и среднего размера; палочки счетные; природный материал: шишки, желуди, ракушки, камешки разной величины; предметы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яева Л.Б., Логинова Е.Т., Лопатина Л.В. «Я - говорю Ребенок и его дом». Упражнения с пиктограммами. Рабочая тетрадь для занятий с детьми, СПБ. «Дрофа», 2008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аряева Л.Б., Н. Н. Яковлева Дети на дороге. Правила дорожного движения в играх и упражнениях: Учебно-методическое пособие. СПб: ЦЦК проф. Л. Б. Баряевой, 2008.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навыков социально-бытовой ориентировки у детей с нарушением развития. Путешествие в мир окружающих предметов. М, Владос, 2003. Хилько А.А., Ермощенко М.Е., Смир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инято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 августа 2025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о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uto" w:line="240" w:before="0" w:after="20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кружающий социальный мир»</w:t>
      </w:r>
    </w:p>
    <w:p>
      <w:pPr>
        <w:pStyle w:val="Normal"/>
        <w:tabs>
          <w:tab w:val="clear" w:pos="708"/>
          <w:tab w:val="left" w:pos="219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1 «Ж» (дополнительного второго) класса </w:t>
      </w:r>
    </w:p>
    <w:p>
      <w:pPr>
        <w:pStyle w:val="Normal"/>
        <w:tabs>
          <w:tab w:val="clear" w:pos="708"/>
          <w:tab w:val="left" w:pos="219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2025-2026 учебный год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Андреева Вера Юрь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предме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кружающий социальный ми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1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1"/>
        <w:gridCol w:w="851"/>
        <w:gridCol w:w="1134"/>
        <w:gridCol w:w="3683"/>
        <w:gridCol w:w="142"/>
        <w:gridCol w:w="629"/>
        <w:gridCol w:w="626"/>
        <w:gridCol w:w="25"/>
        <w:gridCol w:w="20"/>
      </w:tblGrid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видов деятельности учащихся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214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1 четверть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Знакомство с помещениями шк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с карточками пекс (здание школы, класс, парта, доска, столовая, кабинет врача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й истории «Я пришел/пришла в школу» с использованием карточек пекс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и называние предметов, соотнесение с их изображением на карточке пекс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карточки пекс, сопровождение изображения на карточке соответствующим жестом, выполнение действия для формирования связи: столовая - жест «есть», «пить»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воспитатель, помощник в шк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«Покажи и назови, кто это!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с использованием указательного жеста и карточек пекс « Учитель», «Ученик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с использованием мяча «Кто это? Назови, покажи!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й истории при помощи фразового конструктора «Учитель встречает учеников в классе»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ходящего контроля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 Мой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оведения в школе через карточки пекс - рассматривание графических изображений действий «бегать», «прыгать», «кричать», «слушать учителя», «сидеть за партой», «поднимать руку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карточек с изображением действий по принципу «можно!», «нельзя!». Называние одноклассников по имен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показывание одноклассников на фотографиях с называнием имен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ередай мяч, назови имя!»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ок школьного дн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и распознавание напечатанного на карточке слова «Урок», слова «Перемен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на определение порядка «Сейчас ... (урок), потом... (перемена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ние карточек пекс под напечатанными словами «Урок», «Перемена».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ывание графических изображений, обозначающих предметы и объекты - карандаш, тетрадь, краски, пластилин и тд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и различение школьных принадлежностей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школьных принадлежностей и соотнесение с их графическим изображение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с раздаточным материалом по теме «Школьные принадлежности».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5</w:t>
            </w:r>
          </w:p>
        </w:tc>
        <w:tc>
          <w:tcPr>
            <w:tcW w:w="3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и узнавание частей дома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ок «кухня», «ванная комната», «туалет», «спальня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- лото: соотнесение карточки с изображением предмета или объекта с помещением квартиры.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кварти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5</w:t>
            </w:r>
          </w:p>
        </w:tc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 называние объектов во дворе: скамейка, горка, песочница, качел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с тематическими карточками «Покажи на картинке, где предмет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лайдов с фотографиями школьного двора и двора до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двора дома и школьного двора в игровой форме «Угадай!»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5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 показывание действий со столовой посудой, соотнесение действий с соответствующей карточкой-пиктограммой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и узнавание видов посуды (ложка, стакан, тарелка)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корми куклу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й истории «В столовой»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назначение посу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5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. Телевиз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электроприбора «телевизор» на фотографии, соотнесение с его изображением на картин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запроса «включить телевизор» с помощью жеста, слова, пиктограммы. 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г. Лам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риборах - утюг, ламп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ой картинки «Семья. Мама гладит. Папа читает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действий с игрушкой утюг: гладим одежду для куклы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чайник. Меры безопасности при использовании электроприб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и называние изображения чайника на картинках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на узнавание и различение изображения чайника в ряду с изображениями других бытовых прибор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действий с прибором по карточка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карточек с действием по критериям «Можно делать!», «Нельзя делать!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с использованием жестов «Да!», «Нет!»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 Стол и сту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 по теме «мебель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разных видов мебели (кровать, стол, стул, диван, шкаф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закрепление знаний о видах и назначении мебели в упражнениях с сюжетными карточками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заданий текущего контрол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. Кров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6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Мебель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й истории по теме «Семья дом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сюжетной картинки «Комната с мебелью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укла в гостях» Проводи куклу спать, есть, одеться»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6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вида напитка и показывание карточки с соответствующим изображение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спознавание вида напитка на изображении: сок, молоко, вод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лей в кружку...»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ые продукты. Мясные продукты. Правила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 называние видов молочных продуктов: сметана, творог, масло- молоко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 называние видов мясных продуктов: котлета, сосиска -мясо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Что лежит в холодильнике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карточек с изображением молочных и мясных продуктов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ложи в холодильник!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ые продукты. Мучные изделия.  Правила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очек с изображением рыбных продукт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Что готовят из рыбы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с тестом для лепки - лепим из теста баран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уда положить продукты»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. Кондитерские изделия.  Правила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 узнавание круп и кондитерских издел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матривание, распознавание  на  сюжетных карточках круп и кондитерских издел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олнение заданий на группирование карточек с изображением круп и кондитерских изделий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изготовленные из бумаги, дер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6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, распознавание свойств и характеристик бумаги - тонкий, мягкий. мятый, рвущийся, мнущийся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из дерева с опорой на сенсорное, тактильное восприятие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предметах, изготовленных из бумаги, из дерев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ки «самолётик» из бумаги по  инструкци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, сравнение свойств бумажного самолётика с деревянной игрушкой «самолётик».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изготовленные из бумаги, дерева.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6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изготовленные из стек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бучающего видеоролика «предметы из стекл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, распознавание свойств и характеристик предметов из стекла способом соотнесения, сравнения с предметами из дерева, из бумаги - бьющийся, звенящи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предметов по признакам - предметы из бумаги, предметы из дерева, предметы из стекла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.09.25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6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Рассматривание сюжетных картинок, слайдов - профессии: пожарный, учитель, врач, стро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Дидактическая игра - лото на тему «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Упражнение на соотнесение названия профессии с действиями с применением сюжетных картинок. Например: врач - лечить итд</w:t>
            </w:r>
          </w:p>
        </w:tc>
        <w:tc>
          <w:tcPr>
            <w:tcW w:w="1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10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. Дорожное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- экскурсия по школьному двору к площадке ПДД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алгоритма «перейди дорогу по пешеходному переходу» по инструкции учителя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й тран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на тематических карточках средств передвижения - автомобиль, автобус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автомобиля из деталей конструктор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Автобус»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о воздушных видах транспорта (самолет, вертолёт)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итуации «В самолет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на различение видов воздушного транспорта «вертолёт», «самолёт»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о видах водного транспор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корабля из деталей конструктора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грывание социальной ис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садка в автобус и оплата проезда»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алгоритма с помощью сюжетных картинок: ожидание автобуса на остановке- посадка в автобус- оплата проезда - выход из транспорта»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атрибуты праз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и различение атрибутов праздника с помощью сюжетных картинок - новогодняя ёлка, букет весенних цветов, подарок ко дню рожд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о Росси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ние фото слайдов с изображением городов (Москва, Волгогра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городов, узнавание написания названия города на карточке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ромежуточного контрол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default"/>
  </w:font>
  <w:font w:name="FuturisC">
    <w:altName w:val="Courier New"/>
    <w:charset w:val="cc"/>
    <w:family w:val="decorative"/>
    <w:pitch w:val="default"/>
  </w:font>
  <w:font w:name="NewtonCSanPin">
    <w:altName w:val="Times New Roman"/>
    <w:charset w:val="cc"/>
    <w:family w:val="auto"/>
    <w:pitch w:val="default"/>
  </w:font>
  <w:font w:name="Minion Pro">
    <w:altName w:val="Segoe Print"/>
    <w:charset w:val="00"/>
    <w:family w:val="roman"/>
    <w:pitch w:val="default"/>
  </w:font>
  <w:font w:name="NewBaskervilleExpOdC">
    <w:altName w:val="Gabriola"/>
    <w:charset w:val="00"/>
    <w:family w:val="decorative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  <w:lang w:val="ru-RU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0" w:hanging="0"/>
      </w:pPr>
      <w:rPr>
        <w:sz w:val="28"/>
        <w:szCs w:val="28"/>
        <w:rFonts w:ascii="Symbol" w:hAnsi="Symbol" w:cs="Symbol"/>
      </w:r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  <w:lang w:val="ru-RU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rFonts w:ascii="Symbol" w:hAnsi="Symbol" w:cs="Symbol"/>
        <w:color w:val="00000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 w:val="false"/>
        <w:rFonts w:ascii="Symbol" w:hAnsi="Symbol" w:cs="Symbol"/>
        <w:lang w:val="ru-RU"/>
      </w:rPr>
    </w:lvl>
  </w:abstractNum>
  <w:abstractNum w:abstractNumId="3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  <w:lang w:val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  <w:lang w:val="ru-RU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9z0">
    <w:name w:val="WW8Num9z0"/>
    <w:qFormat/>
    <w:rPr>
      <w:rFonts w:ascii="Symbol" w:hAnsi="Symbol" w:cs="Symbol"/>
      <w:sz w:val="24"/>
      <w:szCs w:val="24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  <w:lang w:val="ru-RU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val="ru-RU"/>
    </w:rPr>
  </w:style>
  <w:style w:type="character" w:styleId="WW8Num22z0">
    <w:name w:val="WW8Num22z0"/>
    <w:qFormat/>
    <w:rPr>
      <w:rFonts w:ascii="Symbol" w:hAnsi="Symbol" w:cs="Times New Roman"/>
      <w:color w:val="000000"/>
      <w:sz w:val="28"/>
      <w:szCs w:val="28"/>
      <w:shd w:fill="FFFFFF" w:val="cle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4"/>
      <w:szCs w:val="24"/>
      <w:lang w:val="ru-RU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kern w:val="2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i w:val="false"/>
      <w:iCs w:val="false"/>
      <w:sz w:val="24"/>
      <w:szCs w:val="24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yle5">
    <w:name w:val="Основной шрифт абзаца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40"/>
      <w:szCs w:val="40"/>
      <w:lang w:val="zh-CN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  <w:lang w:val="zh-CN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b/>
      <w:bCs/>
      <w:sz w:val="24"/>
      <w:szCs w:val="24"/>
      <w:lang w:val="zh-CN"/>
    </w:rPr>
  </w:style>
  <w:style w:type="character" w:styleId="8">
    <w:name w:val="Заголовок 8 Знак"/>
    <w:basedOn w:val="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basedOn w:val="1"/>
    <w:qFormat/>
    <w:rPr>
      <w:rFonts w:ascii="Tahoma" w:hAnsi="Tahoma" w:eastAsia="Times New Roman" w:cs="Times New Roman"/>
      <w:sz w:val="16"/>
      <w:szCs w:val="16"/>
      <w:lang w:val="zh-CN"/>
    </w:rPr>
  </w:style>
  <w:style w:type="character" w:styleId="21">
    <w:name w:val="Основной текст 2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9">
    <w:name w:val="Текст Знак"/>
    <w:basedOn w:val="1"/>
    <w:qFormat/>
    <w:rPr>
      <w:rFonts w:ascii="Courier New" w:hAnsi="Courier New" w:eastAsia="Calibri" w:cs="Times New Roman"/>
      <w:sz w:val="21"/>
      <w:szCs w:val="21"/>
      <w:lang w:val="zh-CN"/>
    </w:rPr>
  </w:style>
  <w:style w:type="character" w:styleId="Style10">
    <w:name w:val="Текст концевой сноски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1">
    <w:name w:val="Текст примечания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2">
    <w:name w:val="Тема примечания Знак"/>
    <w:basedOn w:val="Style11"/>
    <w:qFormat/>
    <w:rPr>
      <w:rFonts w:ascii="Calibri" w:hAnsi="Calibri" w:eastAsia="Calibri" w:cs="Times New Roman"/>
      <w:b/>
      <w:bCs/>
      <w:color w:val="00000A"/>
      <w:kern w:val="2"/>
      <w:sz w:val="20"/>
      <w:szCs w:val="20"/>
      <w:lang w:val="zh-CN"/>
    </w:rPr>
  </w:style>
  <w:style w:type="character" w:styleId="Style13">
    <w:name w:val="Текст сноски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4">
    <w:name w:val="Верхний колонтитул Знак"/>
    <w:basedOn w:val="1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  <w:lang w:val="zh-CN"/>
    </w:rPr>
  </w:style>
  <w:style w:type="character" w:styleId="Style16">
    <w:name w:val="Основной текст с отступом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7">
    <w:name w:val="Заголовок Знак"/>
    <w:basedOn w:val="1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18">
    <w:name w:val="Нижний колонтитул Знак"/>
    <w:basedOn w:val="1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31">
    <w:name w:val="Основной текст 3 Знак"/>
    <w:basedOn w:val="1"/>
    <w:qFormat/>
    <w:rPr>
      <w:rFonts w:ascii="Calibri" w:hAnsi="Calibri" w:eastAsia="Calibri" w:cs="Times New Roman"/>
      <w:color w:val="00000A"/>
      <w:kern w:val="2"/>
      <w:sz w:val="16"/>
      <w:szCs w:val="16"/>
      <w:lang w:val="zh-CN"/>
    </w:rPr>
  </w:style>
  <w:style w:type="character" w:styleId="22">
    <w:name w:val="Основной текст с отступом 2 Знак"/>
    <w:basedOn w:val="1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9">
    <w:name w:val="Подзаголовок Знак"/>
    <w:basedOn w:val="1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Times New Roman"/>
      <w:sz w:val="20"/>
      <w:szCs w:val="20"/>
      <w:lang w:val="zh-CN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B13">
    <w:name w:val="b13"/>
    <w:basedOn w:val="1"/>
    <w:qFormat/>
    <w:rPr/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1"/>
    <w:qFormat/>
    <w:rPr/>
  </w:style>
  <w:style w:type="character" w:styleId="Style20">
    <w:name w:val="Без интервала Знак"/>
    <w:qFormat/>
    <w:rPr>
      <w:rFonts w:ascii="Calibri" w:hAnsi="Calibri" w:eastAsia="Calibri" w:cs="Times New Roman"/>
    </w:rPr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3">
    <w:name w:val="Цитата 2 Знак"/>
    <w:basedOn w:val="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22">
    <w:name w:val="Выделенная цитата Знак"/>
    <w:basedOn w:val="1"/>
    <w:qFormat/>
    <w:rPr>
      <w:rFonts w:ascii="Calibri" w:hAnsi="Calibri" w:eastAsia="Times New Roman" w:cs="Times New Roman"/>
      <w:b/>
      <w:bCs/>
      <w:i/>
      <w:iCs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Cambria" w:hAnsi="Cambria" w:cs="Cambria"/>
      <w:b/>
      <w:bCs/>
      <w:i/>
      <w:i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4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WW">
    <w:name w:val="WW-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C0">
    <w:name w:val="c0"/>
    <w:basedOn w:val="1"/>
    <w:qFormat/>
    <w:rPr/>
  </w:style>
  <w:style w:type="character" w:styleId="C17">
    <w:name w:val="c17"/>
    <w:basedOn w:val="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1">
    <w:name w:val="WW-Символ сноски1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3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4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5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6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4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7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2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WW3">
    <w:name w:val="WW-Символы концевой сноски"/>
    <w:qFormat/>
    <w:rPr/>
  </w:style>
  <w:style w:type="character" w:styleId="17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9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10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1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PlaceholderText">
    <w:name w:val="Placeholder Text"/>
    <w:qFormat/>
    <w:rPr>
      <w:color w:val="808080"/>
    </w:rPr>
  </w:style>
  <w:style w:type="character" w:styleId="WW11">
    <w:name w:val="WW-Символы концевой сноски1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WW12">
    <w:name w:val="WW-Интернет-ссылка1"/>
    <w:qFormat/>
    <w:rPr>
      <w:color w:val="0000FF"/>
      <w:u w:val="single"/>
      <w:lang w:val="uz-Cyrl-UZ"/>
    </w:rPr>
  </w:style>
  <w:style w:type="character" w:styleId="WW4">
    <w:name w:val="WW-Выделение жирным"/>
    <w:qFormat/>
    <w:rPr>
      <w:b/>
      <w:bCs/>
    </w:rPr>
  </w:style>
  <w:style w:type="character" w:styleId="Style29">
    <w:name w:val="Знак сноски"/>
    <w:qFormat/>
    <w:rPr>
      <w:vertAlign w:val="superscript"/>
    </w:rPr>
  </w:style>
  <w:style w:type="character" w:styleId="Style30">
    <w:name w:val="Знак концевой сноски"/>
    <w:qFormat/>
    <w:rPr>
      <w:vertAlign w:val="superscript"/>
    </w:rPr>
  </w:style>
  <w:style w:type="character" w:styleId="C5">
    <w:name w:val="c5"/>
    <w:basedOn w:val="1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zh-CN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Ari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113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zh-CN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114">
    <w:name w:val="Текст примечания1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tyle35">
    <w:name w:val="Тема примечания"/>
    <w:basedOn w:val="114"/>
    <w:next w:val="11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34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Style36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311">
    <w:name w:val="Основной текст 31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zh-CN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zh-CN"/>
    </w:rPr>
  </w:style>
  <w:style w:type="paragraph" w:styleId="115">
    <w:name w:val="Цитата1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243F60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6">
    <w:name w:val="Название11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ind w:left="0" w:right="0" w:hanging="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7">
    <w:name w:val="Текст концевой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18">
    <w:name w:val="Адрес на конверте1"/>
    <w:basedOn w:val="Normal"/>
    <w:qFormat/>
    <w:pPr>
      <w:spacing w:lineRule="auto" w:line="240" w:before="0" w:after="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9">
    <w:name w:val="Текст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20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21">
    <w:name w:val="Абзац списка1"/>
    <w:basedOn w:val="Normal"/>
    <w:qFormat/>
    <w:pPr>
      <w:suppressAutoHyphens w:val="true"/>
      <w:spacing w:lineRule="auto" w:line="36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39">
    <w:name w:val="Абзац"/>
    <w:basedOn w:val="Normal"/>
    <w:qFormat/>
    <w:pPr>
      <w:spacing w:lineRule="auto" w:line="312" w:before="0" w:after="0"/>
      <w:ind w:left="0" w:right="0"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left="0" w:right="0"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0">
    <w:name w:val="Основной"/>
    <w:basedOn w:val="Normal"/>
    <w:qFormat/>
    <w:pPr>
      <w:autoSpaceDE w:val="false"/>
      <w:spacing w:lineRule="atLeast" w:line="214" w:before="0" w:after="0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1">
    <w:name w:val="Буллит"/>
    <w:basedOn w:val="Style40"/>
    <w:qFormat/>
    <w:pPr>
      <w:ind w:left="0" w:right="0" w:firstLine="244"/>
    </w:pPr>
    <w:rPr/>
  </w:style>
  <w:style w:type="paragraph" w:styleId="27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right="0" w:hanging="0"/>
    </w:pPr>
    <w:rPr>
      <w:kern w:val="2"/>
    </w:rPr>
  </w:style>
  <w:style w:type="paragraph" w:styleId="Style42">
    <w:name w:val="Таблица"/>
    <w:basedOn w:val="Style40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left="0" w:right="0" w:hanging="0"/>
      <w:jc w:val="left"/>
    </w:pPr>
    <w:rPr>
      <w:sz w:val="19"/>
      <w:szCs w:val="19"/>
    </w:rPr>
  </w:style>
  <w:style w:type="paragraph" w:styleId="33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Абзац списка2"/>
    <w:basedOn w:val="Normal"/>
    <w:qFormat/>
    <w:pPr>
      <w:ind w:left="720" w:right="0" w:hanging="0"/>
    </w:pPr>
    <w:rPr>
      <w:kern w:val="2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3">
    <w:name w:val="А ОСН ТЕКСТ"/>
    <w:basedOn w:val="Normal"/>
    <w:qFormat/>
    <w:pPr>
      <w:spacing w:lineRule="auto" w:line="360" w:before="0" w:after="0"/>
      <w:ind w:left="0" w:right="0"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W5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hi-IN"/>
    </w:rPr>
  </w:style>
  <w:style w:type="paragraph" w:styleId="Style44">
    <w:name w:val="А_основно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right="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6">
    <w:name w:val="WW-Сноска"/>
    <w:basedOn w:val="Style4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;Segoe Print" w:hAnsi="Minion Pro;Segoe Print" w:eastAsia="Times New Roman" w:cs="Minion Pro;Segoe Print"/>
      <w:color w:val="000000"/>
      <w:sz w:val="24"/>
      <w:szCs w:val="24"/>
      <w:lang w:val="en-GB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left="0" w:right="0"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left="0" w:right="0"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2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4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5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right="0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right="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left="0" w:right="0"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right="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right="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left="0" w:right="0"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46">
    <w:name w:val="Осн_текст"/>
    <w:basedOn w:val="Normal"/>
    <w:qFormat/>
    <w:pPr>
      <w:spacing w:lineRule="auto" w:line="360" w:before="0" w:after="0"/>
      <w:ind w:left="0" w:right="0"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0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47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8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right="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9">
    <w:name w:val="Заголовок таблицы"/>
    <w:basedOn w:val="Style38"/>
    <w:qFormat/>
    <w:pPr>
      <w:jc w:val="center"/>
    </w:pPr>
    <w:rPr>
      <w:b/>
      <w:bCs/>
    </w:rPr>
  </w:style>
  <w:style w:type="paragraph" w:styleId="WW13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WW14">
    <w:name w:val="WW-Сноска1"/>
    <w:basedOn w:val="Style40"/>
    <w:qFormat/>
    <w:pPr/>
    <w:rPr/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left="0" w:right="0"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eastAsia="zh-CN" w:bidi="ar-SA"/>
    </w:rPr>
  </w:style>
  <w:style w:type="paragraph" w:styleId="C32">
    <w:name w:val="c3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49:00Z</dcterms:created>
  <dc:creator>Пользователь</dc:creator>
  <dc:description/>
  <dc:language>en-US</dc:language>
  <cp:lastModifiedBy>Home</cp:lastModifiedBy>
  <cp:lastPrinted>2025-09-23T11:21:00Z</cp:lastPrinted>
  <dcterms:modified xsi:type="dcterms:W3CDTF">2025-09-23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30CF3A2AD460D86ECA65FE5BC26C5_13</vt:lpwstr>
  </property>
  <property fmtid="{D5CDD505-2E9C-101B-9397-08002B2CF9AE}" pid="3" name="KSOProductBuildVer">
    <vt:lpwstr>1049-12.2.0.18607</vt:lpwstr>
  </property>
</Properties>
</file>